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color w:val="000000"/>
          <w:sz w:val="28"/>
          <w:szCs w:val="28"/>
          <w:u w:val="single"/>
        </w:rPr>
        <w:t>Effective Strategies for English Language Learners</w:t>
      </w:r>
      <w:r>
        <w:rPr>
          <w:b/>
          <w:bCs/>
          <w:color w:val="000000"/>
          <w:sz w:val="28"/>
          <w:szCs w:val="28"/>
          <w:u w:val="single"/>
        </w:rPr>
        <w:br/>
      </w:r>
      <w:r>
        <w:rPr>
          <w:rStyle w:val="StrongEmphasis"/>
          <w:color w:val="000000"/>
          <w:sz w:val="28"/>
          <w:szCs w:val="28"/>
          <w:u w:val="single"/>
        </w:rPr>
        <w:t xml:space="preserve">Literacy Development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Oral Language Development Activities, like chants, poems, choral reading, small group discussion, MONDO groups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Appropriate reading and writing instruction by the classroom teacher, in collaboration with the Bilingual/ESL staff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Guided Reading, at instructional level, with enhanced walk-though (picture walk) for buiding background and vocabulary development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Use pre-telling extensively to build vocabulary and language structures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Pre-teach vocabulary and build background before any Shared Reading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Model reading strategies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Provide writing models and writing frames (expect lower level students to complete frames rather than generate their own writing initially)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Use multicultural books and literature to reflect the ethnic groups represented in the classroom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Use text to teach phonics and word study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Provide word study activities appropriate to the reading level 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color w:val="000000"/>
          <w:sz w:val="28"/>
          <w:szCs w:val="28"/>
          <w:u w:val="single"/>
        </w:rPr>
        <w:t xml:space="preserve">Content Areas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Provide comprehensible input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Use visuals, realia, pictures and gestures to support concept and vocabulary development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Build background knowledge and link to prior experiences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Use primary language, when possible, to support instruction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Pre-teach key concepts and vocabulary, using English and the primary language when possible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  <w:sz w:val="28"/>
          <w:szCs w:val="28"/>
        </w:rPr>
        <w:t xml:space="preserve">(Bilingual staff or parents)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Use graphic organizers for instruction, practice, and assessment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Use non-fiction more than fiction for reading materials because it is more comprehensible, and builds academic vocabulary and content knowledge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Use thematic instruction to improve comprehensibility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Employ hands-on learning with extensive language input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Give a clear statement of the objective(s) of each lesson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Teach note taking and provide organizers and strategies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Use cooperative learning strategies, with group and pair work to promote language development and practice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Provide sufficient wait time for students to answer orally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Symbo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Make thinking visible. Allow students to write, illustrate and present to show their learning and thinking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Special Thanks to Cathy Ferguson, Walled Lake Schools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23:23:00Z</dcterms:created>
  <dc:creator>Barbara Vogt</dc:creator>
  <dc:description/>
  <cp:keywords/>
  <dc:language>en-US</dc:language>
  <cp:lastModifiedBy>Barbara Vogt</cp:lastModifiedBy>
  <dcterms:modified xsi:type="dcterms:W3CDTF">2011-07-09T23:24:00Z</dcterms:modified>
  <cp:revision>1</cp:revision>
  <dc:subject/>
  <dc:title>Effective Strategies for English Language Learners</dc:title>
</cp:coreProperties>
</file>